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ПОСТАНОВЛЕНИЕ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2 апреля 2013г.                                                                             №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б утверждении  списка  владельцев невостребованных земельных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олей  колхоза  «Победа»  Шилкинс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 основании  Федерального  Закона  от 24 июля 2002г. №101 ФЗ « Об  обороте  земель  сельскохозяйственного  назначения» администрация  сельского  поселения  «Размахнинское»,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 список  владельцев  невостребованных  земельных  долей  колхоза  «Победа»  Шилкинского 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анное  Постановление  опубликовать  на  официальном  сайте  администрации  с/п  «Размахнин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 вступает в  силу  с  момента  его 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администрации                                                                                                                   с/п  «Размахнинское»                                                 Ю.Т. Дациев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1:41:00Z</dcterms:created>
  <dc:creator>Администрация</dc:creator>
  <dc:description/>
  <cp:keywords/>
  <dc:language>en-US</dc:language>
  <cp:lastModifiedBy>123</cp:lastModifiedBy>
  <cp:lastPrinted>2013-04-03T11:28:00Z</cp:lastPrinted>
  <dcterms:modified xsi:type="dcterms:W3CDTF">2013-04-03T07:28:00Z</dcterms:modified>
  <cp:revision>32</cp:revision>
  <dc:subject/>
  <dc:title>АДМИНИСТРАЦИЯ  СЕЛЬСКОГО  ПОСЕЛЕНИЯ  «РАЗМАХНИНСКОЕ»</dc:title>
</cp:coreProperties>
</file>